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ΕΡΓΟ: ” Προμήθεια έτοιμου σκυροδέματος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αρ. μελέτης: 23/4-04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Προϋπολογισμός: 28.585,20 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χρηματοδότηση: Δ.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ΕΡΓΟ: ” Προμήθεια έτοιμου σκυροδέματος</w:t>
                      </w:r>
                      <w:r>
                        <w:rPr>
                          <w:b/>
                          <w:sz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αρ. μελέτης: 23/4-04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Προϋπολογισμός: 28.585,20 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χρηματοδότηση: Δ.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1:00Z</dcterms:created>
  <dc:creator>-</dc:creator>
  <dc:description/>
  <cp:keywords/>
  <dc:language>en-US</dc:language>
  <cp:lastModifiedBy>-</cp:lastModifiedBy>
  <cp:lastPrinted>2009-06-12T10:24:00Z</cp:lastPrinted>
  <dcterms:modified xsi:type="dcterms:W3CDTF">2012-05-09T06:26:00Z</dcterms:modified>
  <cp:revision>4</cp:revision>
  <dc:subject/>
  <dc:title>          </dc:title>
</cp:coreProperties>
</file>